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5780</wp:posOffset>
                </wp:positionH>
                <wp:positionV relativeFrom="paragraph">
                  <wp:posOffset>196215</wp:posOffset>
                </wp:positionV>
                <wp:extent cx="1647825" cy="3339465"/>
                <wp:effectExtent l="0" t="54610" r="0" b="539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81.45pt;width:262.95pt;height:114.5pt" coordorigin="1463,1629" coordsize="5259,229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464;top:1958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2828,1629" to="5422,16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3020</wp:posOffset>
                </wp:positionV>
                <wp:extent cx="1924050" cy="273367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08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15pt;margin-top:-2.6pt;width:192pt;height:215.2pt" coordorigin="-643,-52" coordsize="3840,4304">
                <v:rect id="shape_0" fillcolor="white" stroked="t" o:allowincell="f" style="position:absolute;left:-642;top:696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-201,-52" to="2828,425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148590</wp:posOffset>
                </wp:positionV>
                <wp:extent cx="1647825" cy="3339465"/>
                <wp:effectExtent l="0" t="54610" r="635" b="539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77.7pt;width:262.95pt;height:114.5pt" coordorigin="7239,1554" coordsize="5259,2290">
                <v:shape id="shape_0" fillcolor="white" stroked="t" o:allowincell="f" style="position:absolute;left:7239;top:1883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8603,1554" to="11197,15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9490</wp:posOffset>
                </wp:positionH>
                <wp:positionV relativeFrom="paragraph">
                  <wp:posOffset>-80645</wp:posOffset>
                </wp:positionV>
                <wp:extent cx="1924050" cy="273367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80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5pt;margin-top:-6.35pt;width:192pt;height:215.2pt" coordorigin="5131,-127" coordsize="3840,4304">
                <v:rect id="shape_0" fillcolor="white" stroked="t" o:allowincell="f" style="position:absolute;left:5132;top:621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5574,-127" to="8603,417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6255</wp:posOffset>
                </wp:positionH>
                <wp:positionV relativeFrom="paragraph">
                  <wp:posOffset>3529965</wp:posOffset>
                </wp:positionV>
                <wp:extent cx="1647825" cy="3339465"/>
                <wp:effectExtent l="0" t="54610" r="0" b="539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343.95pt;width:262.95pt;height:114.55pt" coordorigin="1448,6879" coordsize="5259,2291">
                <v:shape id="shape_0" fillcolor="white" stroked="t" o:allowincell="f" style="position:absolute;left:1449;top:7208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2813,6879" to="5407,68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3300730</wp:posOffset>
                </wp:positionV>
                <wp:extent cx="1924050" cy="273367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08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259.9pt;width:192pt;height:215.2pt" coordorigin="-659,5198" coordsize="3840,4304">
                <v:rect id="shape_0" fillcolor="white" stroked="t" o:allowincell="f" style="position:absolute;left:-657;top:5946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-216,5198" to="2813,950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53380</wp:posOffset>
                </wp:positionH>
                <wp:positionV relativeFrom="paragraph">
                  <wp:posOffset>3482340</wp:posOffset>
                </wp:positionV>
                <wp:extent cx="1647825" cy="3339465"/>
                <wp:effectExtent l="0" t="54610" r="0" b="53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340.2pt;width:262.95pt;height:114.55pt" coordorigin="7223,6804" coordsize="5259,2291">
                <v:shape id="shape_0" fillcolor="white" stroked="t" o:allowincell="f" style="position:absolute;left:7224;top:7133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8588,6804" to="11182,680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9965</wp:posOffset>
                </wp:positionH>
                <wp:positionV relativeFrom="paragraph">
                  <wp:posOffset>3253105</wp:posOffset>
                </wp:positionV>
                <wp:extent cx="1924050" cy="273367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80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256.15pt;width:192pt;height:215.2pt" coordorigin="5115,5123" coordsize="3840,4304">
                <v:rect id="shape_0" fillcolor="white" stroked="t" o:allowincell="f" style="position:absolute;left:5117;top:5871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5559,5123" to="8588,942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6255</wp:posOffset>
                </wp:positionH>
                <wp:positionV relativeFrom="paragraph">
                  <wp:posOffset>6787515</wp:posOffset>
                </wp:positionV>
                <wp:extent cx="1647825" cy="3339465"/>
                <wp:effectExtent l="0" t="54610" r="0" b="539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600.45pt;width:262.95pt;height:114.55pt" coordorigin="1448,12009" coordsize="5259,2291">
                <v:shape id="shape_0" fillcolor="white" stroked="t" o:allowincell="f" style="position:absolute;left:1449;top:12338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2813,12009" to="5407,120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6558280</wp:posOffset>
                </wp:positionV>
                <wp:extent cx="1924050" cy="273367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08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516.4pt;width:192pt;height:215.2pt" coordorigin="-659,10328" coordsize="3840,4304">
                <v:rect id="shape_0" fillcolor="white" stroked="t" o:allowincell="f" style="position:absolute;left:-657;top:11076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-216,10328" to="2813,1463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3380</wp:posOffset>
                </wp:positionH>
                <wp:positionV relativeFrom="paragraph">
                  <wp:posOffset>6739890</wp:posOffset>
                </wp:positionV>
                <wp:extent cx="1647825" cy="3339465"/>
                <wp:effectExtent l="0" t="54610" r="0" b="539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3339360"/>
                          <a:chOff x="0" y="0"/>
                          <a:chExt cx="1647720" cy="3339360"/>
                        </a:xfrm>
                      </wpg:grpSpPr>
                      <wps:wsp>
                        <wps:cNvSpPr/>
                        <wps:spPr>
                          <a:xfrm rot="5400000">
                            <a:off x="-865800" y="1046880"/>
                            <a:ext cx="3339360" cy="1245240"/>
                          </a:xfrm>
                          <a:prstGeom prst="parallelogram">
                            <a:avLst>
                              <a:gd name="adj" fmla="val 67042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808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596.7pt;width:262.95pt;height:114.5pt" coordorigin="7223,11934" coordsize="5259,2290">
                <v:shape id="shape_0" fillcolor="white" stroked="t" o:allowincell="f" style="position:absolute;left:7224;top:12263;width:5258;height:1960;mso-wrap-style:none;v-text-anchor:middle;rotation:90" type="_x0000_t7"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8588,11934" to="11182,119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965</wp:posOffset>
                </wp:positionH>
                <wp:positionV relativeFrom="paragraph">
                  <wp:posOffset>6510655</wp:posOffset>
                </wp:positionV>
                <wp:extent cx="1924050" cy="273367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2733840"/>
                          <a:chOff x="0" y="0"/>
                          <a:chExt cx="1924200" cy="27338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280800" y="475200"/>
                            <a:ext cx="243828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924200" cy="27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512.65pt;width:192pt;height:215.2pt" coordorigin="5115,10253" coordsize="3840,4304">
                <v:rect id="shape_0" fillcolor="white" stroked="t" o:allowincell="f" style="position:absolute;left:5117;top:11001;width:3839;height:2726;flip:y;mso-wrap-style:none;v-text-anchor:middle;rotation:90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5559,10253" to="8588,1455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44:00Z</dcterms:created>
  <dc:creator>Bruno Reddy</dc:creator>
  <dc:description/>
  <dc:language>en-US</dc:language>
  <cp:lastModifiedBy>Bruno Reddy</cp:lastModifiedBy>
  <cp:lastPrinted>2005-11-02T21:06:00Z</cp:lastPrinted>
  <dcterms:modified xsi:type="dcterms:W3CDTF">2005-11-02T21:06:00Z</dcterms:modified>
  <cp:revision>1</cp:revision>
  <dc:subject/>
  <dc:title/>
</cp:coreProperties>
</file>